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en-GB"/>
        </w:rPr>
      </w:pPr>
      <w:r>
        <w:rPr>
          <w:lang w:val="en-GB"/>
        </w:rPr>
        <w:t>Social media assets / Sosiaalisen median varat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Linkit CASP 2024 sosiaalisen median aineistoihin löytyvät alla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Nämä ovat lähdetiedostot Canvassa.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Tämä tarkoittaa, että jos muokkaat niitä omalta tietokoneeltasi, muokkaat niitä kaikille, joilla on pääsy niihin markkinavalvontaviranomaisessasi tai maassasi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Siksi suosittelemme vahvasti, että luotte itsellenne kopion omassa Canva-ympäristössänne, ja että teette muutokset (jos sellaisia on) tähän sosiaalisen median aineistojen kopioon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Voitte muokata tekstejä ja kuvia markkinavalvontaviranomaisen visuaalisen identiteetin mukaan tai tiettyjen viestien mukaan, joihin haluatte keskittyä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Projektiryhmä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fr-BE"/>
          </w:rPr>
          <w:t>https://www.canva.com/design/DAGt5ZjHbTM/1P3T4yEgc6_4FKMqhFGet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fr-BE"/>
          </w:rPr>
          <w:t>https://www.canva.com/design/DAGt5eRN7wI/6GmN3cwW_jg97hkDxTujw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sz w:val="18"/>
          <w:szCs w:val="18"/>
          <w:lang w:val="en-BE"/>
        </w:rPr>
        <w:t xml:space="preserve">PSA3 : </w:t>
      </w:r>
      <w:hyperlink r:id="rId4">
        <w:r>
          <w:rPr>
            <w:rStyle w:val="InternetLink"/>
            <w:lang w:val="fr-BE"/>
          </w:rPr>
          <w:t>https://www.canva.com/design/DAGt5RyBphM/ON2UYOwZjPy7nU1XXGPw_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fJyG4U/_MahNseHXquuGeJiXgOWi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5 : </w:t>
      </w:r>
      <w:hyperlink r:id="rId6">
        <w:r>
          <w:rPr>
            <w:rStyle w:val="InternetLink"/>
            <w:lang w:val="fr-BE"/>
          </w:rPr>
          <w:t>https://www.canva.com/design/DAGt5ZJwIcI/1QlZ2SfUOnMmB6VksScSu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fr-BE"/>
          </w:rPr>
          <w:t>https://www.canva.com/design/DAGt5QQcSvc/it4kUyIF4CfiT7g_b2sT4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Y6F_SU/LVVVz-gf4Tp6xxVYKbLEIg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2137538356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428241916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ZjHbTM/1P3T4yEgc6_4FKMqhFGetQ/edit" TargetMode="External"/><Relationship Id="rId3" Type="http://schemas.openxmlformats.org/officeDocument/2006/relationships/hyperlink" Target="https://www.canva.com/design/DAGt5eRN7wI/6GmN3cwW_jg97hkDxTujwQ/edit" TargetMode="External"/><Relationship Id="rId4" Type="http://schemas.openxmlformats.org/officeDocument/2006/relationships/hyperlink" Target="https://www.canva.com/design/DAGt5RyBphM/ON2UYOwZjPy7nU1XXGPw_w/edit" TargetMode="External"/><Relationship Id="rId5" Type="http://schemas.openxmlformats.org/officeDocument/2006/relationships/hyperlink" Target="https://www.canva.com/design/DAGt5fJyG4U/_MahNseHXquuGeJiXgOWiQ/edit" TargetMode="External"/><Relationship Id="rId6" Type="http://schemas.openxmlformats.org/officeDocument/2006/relationships/hyperlink" Target="https://www.canva.com/design/DAGt5ZJwIcI/1QlZ2SfUOnMmB6VksScSuA/edit" TargetMode="External"/><Relationship Id="rId7" Type="http://schemas.openxmlformats.org/officeDocument/2006/relationships/hyperlink" Target="https://www.canva.com/design/DAGt5QQcSvc/it4kUyIF4CfiT7g_b2sT4g/edit" TargetMode="External"/><Relationship Id="rId8" Type="http://schemas.openxmlformats.org/officeDocument/2006/relationships/hyperlink" Target="https://www.canva.com/design/DAGt5Y6F_SU/LVVVz-gf4Tp6xxVYKbLEIg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2</Pages>
  <Words>363</Words>
  <Characters>2070</Characters>
  <CharactersWithSpaces>242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6:27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